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2"/>
        </w:rPr>
        <w:t>Spam Bait Creator 1.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What is Spam Bait Creator?</w:t>
      </w:r>
    </w:p>
    <w:p>
      <w:pPr>
        <w:pStyle w:val="Normal"/>
        <w:bidi w:val="0"/>
        <w:jc w:val="left"/>
        <w:rPr/>
      </w:pPr>
      <w:r>
        <w:rPr>
          <w:rFonts w:ascii="Arial" w:hAnsi="Arial"/>
          <w:sz w:val="20"/>
        </w:rPr>
        <w:t>This program automatically creates a web page containing a user specified number of random mailto: links. Once created the user places the generated html page on their web server and then links to it from their main web p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What is the purpose of Spam Bait Creator?</w:t>
      </w:r>
    </w:p>
    <w:p>
      <w:pPr>
        <w:pStyle w:val="Normal"/>
        <w:bidi w:val="0"/>
        <w:jc w:val="left"/>
        <w:rPr/>
      </w:pPr>
      <w:r>
        <w:rPr>
          <w:rFonts w:ascii="Arial" w:hAnsi="Arial"/>
          <w:sz w:val="20"/>
        </w:rPr>
        <w:t>Some Internet spammers have programs that constantly search web sites for email addresses. With these collected email addresses the spammer will send junk email or sell the address to other spammers. When one of these programs encounters a web page created by Spam Bait Creator it will save the fake email addresses into the email address database. Spammers do not have the time to weed out the fake email addresses by hand. The more fake email addresses that get into the spammers database, the less desireable the database becomes. The less desireable the database, the less people will buy the database from the spammer. The less people that buy the database, the less spam will be sent o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Who should use Spam Bait Creator?</w:t>
      </w:r>
    </w:p>
    <w:p>
      <w:pPr>
        <w:pStyle w:val="Normal"/>
        <w:bidi w:val="0"/>
        <w:jc w:val="left"/>
        <w:rPr/>
      </w:pPr>
      <w:r>
        <w:rPr>
          <w:rFonts w:ascii="Arial" w:hAnsi="Arial"/>
          <w:sz w:val="20"/>
        </w:rPr>
        <w:t>Anyone who has a webpage and hates spammers should use Spam Bait Creator. Usage of this program provides some satisfaction that you may be causing some headaches for spamm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How do I use Spam Bait Creator?</w:t>
      </w:r>
    </w:p>
    <w:p>
      <w:pPr>
        <w:pStyle w:val="Normal"/>
        <w:bidi w:val="0"/>
        <w:jc w:val="left"/>
        <w:rPr/>
      </w:pPr>
      <w:r>
        <w:rPr>
          <w:rFonts w:ascii="Arial" w:hAnsi="Arial"/>
          <w:sz w:val="20"/>
        </w:rPr>
        <w:t>Unzip the archive into a directory on your hard disk. There is no installation program. Run the program by double clicking on the icon. Enter the number of bogus email addresses that you want to create and click the "Generate HTML File" button. A "Save As" dialog box appears that lets you save your html file. Once the file is saved then upload the file to your web site and make a link to it from one of your main pages.    If the program complains about a missing dll then you probably need to download the file mfc42a.zip available from one of the following locations:</w:t>
      </w:r>
    </w:p>
    <w:p>
      <w:pPr>
        <w:pStyle w:val="Normal"/>
        <w:bidi w:val="0"/>
        <w:jc w:val="left"/>
        <w:rPr>
          <w:rFonts w:ascii="Arial" w:hAnsi="Arial"/>
          <w:sz w:val="20"/>
        </w:rPr>
      </w:pPr>
      <w:r>
        <w:rPr>
          <w:rFonts w:ascii="Arial" w:hAnsi="Arial"/>
          <w:sz w:val="20"/>
        </w:rPr>
      </w:r>
    </w:p>
    <w:p>
      <w:pPr>
        <w:pStyle w:val="Normal"/>
        <w:bidi w:val="0"/>
        <w:jc w:val="left"/>
        <w:rPr/>
      </w:pPr>
      <w:r>
        <w:rPr>
          <w:rFonts w:ascii="MS Sans Serif" w:hAnsi="MS Sans Serif"/>
          <w:color w:val="0000FF"/>
          <w:sz w:val="20"/>
          <w:u w:val="single"/>
        </w:rPr>
        <w:t>ftp://ftp.the.net/mirrors/ftp.winsite.com/pc/win95/programr/mfc42a.zip</w:t>
      </w:r>
    </w:p>
    <w:p>
      <w:pPr>
        <w:pStyle w:val="Normal"/>
        <w:bidi w:val="0"/>
        <w:jc w:val="left"/>
        <w:rPr/>
      </w:pPr>
      <w:r>
        <w:rPr>
          <w:rFonts w:ascii="MS Sans Serif" w:hAnsi="MS Sans Serif"/>
          <w:color w:val="0000FF"/>
          <w:sz w:val="20"/>
          <w:u w:val="single"/>
        </w:rPr>
        <w:t>ftp://ftp.orst.edu/pub/mirrors/ftp.winsite.com/pc/win95/programr/mfc42a.zip</w:t>
      </w:r>
    </w:p>
    <w:p>
      <w:pPr>
        <w:pStyle w:val="Normal"/>
        <w:bidi w:val="0"/>
        <w:jc w:val="left"/>
        <w:rPr/>
      </w:pPr>
      <w:r>
        <w:rPr>
          <w:rFonts w:ascii="MS Sans Serif" w:hAnsi="MS Sans Serif"/>
          <w:color w:val="0000FF"/>
          <w:sz w:val="20"/>
          <w:u w:val="single"/>
        </w:rPr>
        <w:t>ftp://wuarchive.wustl.edu/systems/ibmpc/win95/programr/mfc42a.zip</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sz w:val="20"/>
        </w:rPr>
        <w:t>Once you have downloaded the file extract the dlls and place them in you Windows\System directory.</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How do I support Spam Bait Creator?</w:t>
      </w:r>
    </w:p>
    <w:p>
      <w:pPr>
        <w:pStyle w:val="Normal"/>
        <w:bidi w:val="0"/>
        <w:jc w:val="left"/>
        <w:rPr/>
      </w:pPr>
      <w:r>
        <w:rPr>
          <w:rFonts w:ascii="Arial" w:hAnsi="Arial"/>
          <w:sz w:val="20"/>
        </w:rPr>
        <w:t>You can support Spam Bait Creator by using it! Creating bogus mailto pages will help everyone by causing headaches for spammers. The second way to help is to visit my web page at http://www.poboxes.com/psheedy/ and click on the banner advertisement. That will let me know that people are actually using the program! Also, if you run a web site and would like to generate a few extra dollars then go over to http://www.cyberthrill.com/ and become an advertiser for them. When you sign up then let them know that I referred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any questions or comments then please email me at psxburn@hotmail.com or visit the web site at http://www.poboxes.com/spambaitcreator/ .</w:t>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